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1.1.1 2010/10/19 21:22:52 esp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local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local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local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local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==3:\\n(aT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$9"" .as A9 "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V&lt;9 .nr fV \\n(f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mdoc: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t variable_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S==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-nosplit | -split |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nosplit" .nr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-split" .nr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\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X "utility exits 0 on success, and &gt;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Ex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=2):(\\n(cH=3):(\\n(cH=4):(\\n(cH=5):(\\n(cH=7):(\\n(cH=9) .tm Usage: .Ex -std sections 1, 6, and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