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97439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59325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