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03557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39371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593014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154520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