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10997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9933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5346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72069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86566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00949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73995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6414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60279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7316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14809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36055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14853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7419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18908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34983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96143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64606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71886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28663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40024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45519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64604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1463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78670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39034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14617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66486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62810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07735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81767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36190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8721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51511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43967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44495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76592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01458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58338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