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3891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6439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45194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8655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48407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2627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25344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76802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1628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08875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42069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09729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4116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539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77694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2476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5874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34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93722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20269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0846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51154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9793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6282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60954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8361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02549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867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6446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7485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33639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68209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178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2765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15848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926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3697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178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0409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