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244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8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84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682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310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312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689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136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1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89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9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00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293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230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9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865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733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