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735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632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035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137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993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64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846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516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738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50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26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933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638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641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48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