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338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190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842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871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787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806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057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668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868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715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585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230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927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