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39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565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892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321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58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966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551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004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97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081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513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413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687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720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