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65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65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21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052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773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65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70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9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02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29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6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79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50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