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00738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86187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60350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03204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55187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43688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45041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6085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63753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50962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39469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28782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39892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61063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74024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96593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93210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