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8223703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7255983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3311347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