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39593747"/>
      <w:bookmarkStart w:id="1" w:name="__Fieldmark__3_263959374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39593747"/>
      <w:bookmarkStart w:id="3" w:name="__Fieldmark__4_26395937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3959374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39593747"/>
      <w:bookmarkStart w:id="5" w:name="__Fieldmark__6_263959374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