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94765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53028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4284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55453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