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of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of_int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radix and a value, returns a term containing a BASEN numera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, with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r} and {n} are ML integers, and {r} is at least 2, and {n}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basen_of_int r n} returns the term containing the canonical BASE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adix, of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must have a value of at least 2, and {n}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of_int (10, 34567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N 10[3;4;5;6;7]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of_int (2, 23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N 2[1;0;1;1;1]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of_int (16, 307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N 16[12;0;0]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_OF_NUM_CONV, int_of_basen, mk_ba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