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s : (string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binders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inders} should be applied to a string which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heory (including the current theory; the special string {`-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ed as the current theory). It returns a list of all the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y is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er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$?!"; "$!"; "$@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nders `in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xioms, constants, definitions, infixes, new_binder, parents,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