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SOME_EL P l = FOLDL(\l' x. l' \/ P x)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