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 : (*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dentity operation: {I x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