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BIJ f s t = INJ f s t /\ SURJ f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