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L_SNOC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l. TL(SNOC x l) = (NULL l =&gt; [] | SNOC x(TL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