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specifications : thm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nstant specifications introduc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_specifications} holds the list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de so far by {new_specification}. It is a list of tr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two components being the list of variables and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used as input, and the last being the return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logically necessary and is not part of HOL Light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, but it is used outside the core so that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quietly ``ignored'' rather than rejected. (By contr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constants introduced by definitions is logically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redefinition.) Users may also sometimes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constants, define, new_definition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specification, the_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inductive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