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5744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599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849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159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