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82456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23075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255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94215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