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116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3647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77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6143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