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83475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78914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12588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210349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