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00241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50899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47196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97190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