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9880922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3299770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0288528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6817558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