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9191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7615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5556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664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