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7865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499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7891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5169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