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44279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73134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73091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86837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