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1377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4115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3853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5170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